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63725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83194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91247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46341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