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2272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593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9917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7147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