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50496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69940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48567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51365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