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17871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4714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81505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9482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