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81116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62570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055102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70038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