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3457292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023156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9581567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0828664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