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45148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98036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86001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8953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