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78672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34740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79313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2393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