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621354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899097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330034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239343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