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5752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57240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03717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95587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