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868401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69692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781043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51093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