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409156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756506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527720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412661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