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6481537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7553148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4588045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