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009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256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197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944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