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790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629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953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9245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