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780007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4487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203073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841068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