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08696164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01010598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74982888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98233308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