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5181453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0516217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5410287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4553637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