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155837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498694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7774661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