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341164261"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2087991874"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1063728127"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