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07102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89728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6363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