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76617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96464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07198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