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922123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09046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35683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