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62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304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517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215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442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94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18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680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4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68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416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05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87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63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34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