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111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383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68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079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11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250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938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638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891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505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5036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902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432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543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273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