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892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06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68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87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00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455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779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366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701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943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99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8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41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913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812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29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58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