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6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130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017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85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09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119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47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42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761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715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436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201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06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