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92896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06287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06000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662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86211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03420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97313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01703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09415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19771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13050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20532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83142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29414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79987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89841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40345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