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931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5702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1717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4141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8533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6195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4301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1906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6645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9631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257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742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0612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