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325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75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699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466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726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279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240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38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64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58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975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388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627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