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9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49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7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34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0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6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666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08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51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3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04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136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989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52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18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