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60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23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082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623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67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73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627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019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694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81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663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6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66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32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311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