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7688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2886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957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414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38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506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991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604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592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268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491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297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5510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639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001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709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795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