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002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8266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192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0996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3442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3051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0369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8942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0722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1818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671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905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1342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