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0980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71541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956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91260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29869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09426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8988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3546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97330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42634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77351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48662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71428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4760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3855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25760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59938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04010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02326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6587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3964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24495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50952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8971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24722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8193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1014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1838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629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29174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37284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5306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02613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9572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2677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0490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1149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55511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4420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