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84478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1212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58705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10866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98662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36375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52559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21386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4487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74730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65216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36855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91330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57344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18676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02451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60437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43925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09241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87523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90783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82969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0974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70010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22773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99731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1637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55330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59384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37387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52702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33371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79317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2101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1731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11414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50749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73124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44837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