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8926450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4014719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5904215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147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2922838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3502472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9710871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8158850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7284324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329804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554717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6601379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6356088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5063051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4100809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46844772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4664041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7558548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6292774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4904677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6052535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5626674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488993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6422479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8156585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8312499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5103274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019256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5818440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7981143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0390821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694539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0544781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4274168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3682637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8339503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5996177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6734578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7348328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